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104694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909861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039377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2210325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